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Taddeucci Manuel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eastAsia="Arial"/>
              </w:rPr>
            </w:pPr>
            <w:r>
              <w:rPr/>
              <w:t xml:space="preserve">Direzione Sanitaria Ufficio Programmazione Chirurgica e Ufficio Grstione Prenotazioni Interne  </w:t>
            </w:r>
          </w:p>
          <w:p>
            <w:pPr>
              <w:pStyle w:val="ECVContactDetails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 Azienda Esl 2 Lucca Ospedale san Luca - lucca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416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>0583970902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22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nuela.taddeucci@uslnordovest.toscana.it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6220" cy="5410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01/07/2013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Coordinatore infermieristico presso l'ufficio programmazione chrurgica e l'ufficio gestione prenotazioni interne, e dec del servizio trasporti sanitari inter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42.6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/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>01/07/2013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>Coordinatore infermieristico presso l'ufficio programmazione chrurgica e l'ufficio gestione prenotazioni interne, e dec del servizio trasporti sanitari inter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 xml:space="preserve">Azienda USL 2 Lucca, Lucca (Italia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5">
                <wp:simplePos x="0" y="0"/>
                <wp:positionH relativeFrom="column">
                  <wp:posOffset>-34290</wp:posOffset>
                </wp:positionH>
                <wp:positionV relativeFrom="paragraph">
                  <wp:posOffset>26035</wp:posOffset>
                </wp:positionV>
                <wp:extent cx="6586220" cy="5410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01/12/2008–30/06/2013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Coordinatore infermiristico presso l'U.O.C. di ortopedia e traumatologia e ambulatori sala ges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42.6pt;mso-wrap-distance-left:0pt;mso-wrap-distance-right:0pt;mso-wrap-distance-top:0.3pt;mso-wrap-distance-bottom:8.5pt;margin-top:2.05pt;mso-position-vertical-relative:text;margin-left:-2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/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ind w:left="0" w:right="283" w:hanging="0"/>
                              <w:textAlignment w:val="top"/>
                              <w:rPr/>
                            </w:pPr>
                            <w:r>
                              <w:rPr/>
                              <w:t>01/12/2008–30/06/2013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>Coordinatore infermiristico presso l'U.O.C. di ortopedia e traumatologia e ambulatori sala ges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/>
                            </w:pPr>
                            <w:r>
                              <w:rPr/>
                              <w:t xml:space="preserve">Azienda USL 2 Lucca, Lucca (Italia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947420</wp:posOffset>
                      </wp:positionV>
                      <wp:extent cx="6609080" cy="3556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908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>21/06/2004–31/12/20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/>
                                        </w:pPr>
                                        <w:r>
                                          <w:rPr/>
                                          <w:t>Coordinatore infermieristico presso l'U.O.C. di nefrologia e dialisi e ambulatori correlati (day service - trapianti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 xml:space="preserve">Azienda USL 2 Lucca, Lucca (Italia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0.4pt;height:28pt;mso-wrap-distance-left:0pt;mso-wrap-distance-right:0pt;mso-wrap-distance-top:0.3pt;mso-wrap-distance-bottom:8.5pt;margin-top:74.6pt;mso-position-vertical-relative:text;margin-left:-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21/06/2004–31/12/2005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Coordinatore infermieristico presso l'U.O.C. di nefrologia e dialisi e ambulatori correlati (day service - trapiant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684655</wp:posOffset>
                      </wp:positionV>
                      <wp:extent cx="6602730" cy="450215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2730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>12/06/1985–31/12/19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/>
                                        </w:pPr>
                                        <w:r>
                                          <w:rPr/>
                                          <w:t>Infermiera generica a tempo indetermina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 xml:space="preserve">Azienda USL 2 Lucca, Lucca (Italia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9.9pt;height:35.45pt;mso-wrap-distance-left:0pt;mso-wrap-distance-right:0pt;mso-wrap-distance-top:0.3pt;mso-wrap-distance-bottom:8.5pt;margin-top:132.65pt;mso-position-vertical-relative:text;margin-left:-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12/06/1985–31/12/1985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Infermiera generica a tempo indetermin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99695</wp:posOffset>
                      </wp:positionV>
                      <wp:extent cx="6219190" cy="541020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9190" cy="541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>01/01/2006–30/11/20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/>
                                        </w:pPr>
                                        <w:r>
                                          <w:rPr/>
                                          <w:t>Coordinatore infermieristico della chirurgia sez. donne e dal settembre 2006 della week surgery chirurg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 xml:space="preserve">Azienda USL 2 Lucca, Lucca (Italia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9.7pt;height:42.6pt;mso-wrap-distance-left:0pt;mso-wrap-distance-right:0pt;mso-wrap-distance-top:0.3pt;mso-wrap-distance-bottom:8.5pt;margin-top:7.85pt;mso-position-vertical-relative:text;margin-left: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01/01/2006–30/11/2008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Coordinatore infermieristico della chirurgia sez. donne e dal settembre 2006 della week surgery chirur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40765</wp:posOffset>
                      </wp:positionV>
                      <wp:extent cx="6586220" cy="38036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622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>01/01/1986–20/06/20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/>
                                        </w:pPr>
                                        <w:r>
                                          <w:rPr/>
                                          <w:t>Infermiera a tempo indeterminato nell'U.O. chirurgia sez. uomin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 xml:space="preserve">Azienda USL 2 Lucca, Lucca (Italia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6pt;height:29.95pt;mso-wrap-distance-left:0pt;mso-wrap-distance-right:0pt;mso-wrap-distance-top:0.3pt;mso-wrap-distance-bottom:8.5pt;margin-top:81.95pt;mso-position-vertical-relative:text;margin-left:-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01/01/1986–20/06/2004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Infermiera a tempo indeterminato nell'U.O. chirurgia sez. uomi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478280</wp:posOffset>
                      </wp:positionV>
                      <wp:extent cx="6586220" cy="380365"/>
                      <wp:effectExtent l="0" t="0" r="0" b="0"/>
                      <wp:wrapSquare wrapText="bothSides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622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>01/05/1982–11/06/19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/>
                                        </w:pPr>
                                        <w:r>
                                          <w:rPr/>
                                          <w:t>Infermiera generica a tempo determina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 xml:space="preserve">Azienda USL 2 Lucca, Lucca (Italia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8.6pt;height:29.95pt;mso-wrap-distance-left:0pt;mso-wrap-distance-right:0pt;mso-wrap-distance-top:0.3pt;mso-wrap-distance-bottom:8.5pt;margin-top:116.4pt;mso-position-vertical-relative:text;margin-left:-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01/05/1982–11/06/1985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Infermiera generica a tempo determin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</w:rPr>
              <w:drawing>
                <wp:inline distT="0" distB="0" distL="0" distR="0">
                  <wp:extent cx="4434840" cy="7874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4840" cy="7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21">
                      <wp:simplePos x="0" y="0"/>
                      <wp:positionH relativeFrom="column">
                        <wp:posOffset>-1908810</wp:posOffset>
                      </wp:positionH>
                      <wp:positionV relativeFrom="paragraph">
                        <wp:posOffset>2516505</wp:posOffset>
                      </wp:positionV>
                      <wp:extent cx="6821805" cy="494665"/>
                      <wp:effectExtent l="0" t="0" r="0" b="0"/>
                      <wp:wrapSquare wrapText="bothSides"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1805" cy="494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>10/10/1981–09/04/19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/>
                                        </w:pPr>
                                        <w:r>
                                          <w:rPr/>
                                          <w:t>Infermiera generica a tempo determinat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 xml:space="preserve">Azienda USL 2 Lucca, Lucca (Italia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7.15pt;height:38.95pt;mso-wrap-distance-left:0pt;mso-wrap-distance-right:0pt;mso-wrap-distance-top:0.3pt;mso-wrap-distance-bottom:8.5pt;margin-top:198.15pt;mso-position-vertical-relative:text;margin-left:-15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10/10/1981–09/04/1982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Infermiera generica a tempo determina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 xml:space="preserve">Azienda USL 2 Lucca, Lucca (Italia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7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Promozione al terzo anno di ragioneri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TC "Carrara", 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8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i infermiera professional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cuola di infermieri professionali, 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 di I livello "Management nelle organizzazioni sanitarie", facoltà di Giurisprudenz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à telematica Pegaso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8/04/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di Formazione "Gli Infermieri si Incontrano: Il Futuro dell'Infermieristica in Toscana 2015-2020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Firenze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6/03/2015–27/03/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vento Formativo "Lab Training: Strategie Efficaci nel Coordinamento Infermieristico - Laboratorio Avanzato di Training Esperienziale Partecipato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/03/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vento Formativo "Il Ruolo del Coordinatore delle Professioni Sanitarie alla Luce delle più Recenti Innovazioni Normative Contrattuali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1/02/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nvegno di Aggiornamento "Sanità - Le Responsabilità Professionali del Personale del Comparto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10/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 Legge 190/2012 e l'Attuazione del PNA e del PTPC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03/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noscenze ed Utilizzo degli Impianti, Attrezzature Elettromedicali e Relativi Sistemi di Sicurezza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1/11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icurezza Trasfusionale, Buon Uso del Sangue e Prevenzioni Errori Dovuti ad Interruzioni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05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'Eccellenze in Ambito Infermieristico: Esperienze di Ricerca e di Innovazione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3/04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nvegno "Pianificazione, Gestione e Valutazione della Turnistica Infermieristica Informatizzata anno 2013" - ECM 1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3/01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Organizzazione e Gestione delle Risorse Umane" - ECM 1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8/11/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iunioni Permanenti di Reparto "Verso l'Ospedale per Intensità di Cure: Stato dell'Arte e delle Menti Cardine del Modello"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8/05/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nvegno "Modelli Organizzativi Infermieristici e Gestione del Cambiamento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2/05/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eminario "Esperienze di Ricerca e Innovazione per la Professione Infermieristica"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7/04/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nvegno "La Riabilitazione dopo Ictus e Frattura di Femore in Toscana"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Firenze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02/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eminario "Organizzazione Lean dell'Assistenza e Valorizzazione Competenze Attraverso le Comunità di Pratica" - ECM 3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/11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Linee Guida sulla Corretta Codifica della SDO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3/11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iunioni Permanenti di Reparto "Il Modello delle Prestazioni Infermieristiche (MPI), Applicazioni alla Pratica Fase 1" - ECM 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3/11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La Prevenzione del Rischio Incendio - III"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1/10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Progetto "Il Dolore non Necessario all'Esperienza della Malattia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9/03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nvegno "La Diagnosi Infermieristica: Ragionamento e Pensiero Critico - II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3/03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Il Ruolo del Coordinatore Verso l'Intensità di Cura e il Nuovo Scenario del Welfare Toscano" - ECM 40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3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Il Modello Assistenziale delle Prestazioni Infermieristiche: un'Esperienza Applicativa - I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3/11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Piano di Implementazione Aziendale: Ulcere da Pressione LLGG Regione Toscana - I" - ECM 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/09/2010–22/09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Base di Formazione per Procedure CUP - II - ECM 9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4/08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vento Formativo "Strumenti di Informatizzazione Ospedaliera - XXVI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8/06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ordinatori Infermieristici: Custodi della Professione - I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6/05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La Sicurezza in Azienda: Corso Base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4/05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 Gestione del Paziente Chirurgico - I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2/03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contri di Formazione su Procedure per Cateterismo Vescicale, Drenaggi e Gestione Ferite - I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2/09/2009–03/09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"La Gestione del Gruppo: Ruolo del Coordinatore" - ECM 1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7/11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"Gestione dei Pazienti in Terapia Anticoagulante Orale TAO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3/10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inee Guida della Regione Toscana sul Tema Ulcere da Pressione - ECM 7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5/10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di Formazione per l'Emergenza Pandemica - Base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4/09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"Report Builder Navigazione e Modellizzazione"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09/2009–23/09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l Percorso Assistenziale nella Nutrizione Artificiale dell'USL 2 Lucca: Ruolo dell'Infermiere - ECM 12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8/05/2009–08/06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di Formazione dei Facilitatori del Sistema di Gestione del Rischio Clinico - ECM 28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8/05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di Formazione per il Corretto Trattamento dei Flussi Documentali e degli Archivi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7/02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"Infezione dei Mezzi di Sintesi e Protesi Articolari su Fratture Chiuse: Prevenzione e Controllo" - ECM 7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8/02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Valutazione, Organizzazione Aziendale, Sicurezza per le Figure Dirigenziali della USL 2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/12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Formazione dei Referenti di Reparto per le Infezioni Ospedaliere - ECM 29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7/11/2008–28/11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 Comunicazione tra Sanitari: Prevenzione dei Conflitti e Sicurezza nel Lavor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2/11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contri Informativi sull'Organizzazione Aziendale Sicurezza (Del. 519/08)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5/11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l Budget dell'Azienda USL fra Programmazione, Analisi Sanitaria e Clinica - ECM 6 e Corso "Il Tutor Clinico per il Tirocinio dei Corsi OSS e OSS/FCAS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2/10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Gestione del Sistema Qualità nell'Azienda AUSL 2 Luc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5/09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 Comunicazione tra Sanitari: Prevenzione del Conflitti e Sicurezza nel Lavoro - ECM 18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2/04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RIO: Referenti Infezioni Ospedalie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do di Camaiore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1/03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RIO: Referenti Infezioni Ospedalie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do di Camaiore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/02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RIO: Referenti Infezioni Ospedalie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do di Camaiore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/02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Prevenzione e Controllo delle Infezioni Ospedalie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vorno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2/11/200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Prescrizione e Somministrazione dei Farmaci: Responsabilità Giuridica dei Professionisti della Salute - ECM 7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Pis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8/11/200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ppropriatezza degli Interventi Assistenziali - ECM 4 e Corso Avanzato sulle Infezioni Ospedaliere e Appropriatezza degli Interventi Assistenziali: Percorso per il Miglioramento delle Prestazioni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4/10/2007–26/10/200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vento Formativo "Responsabilità e Potere. L'esercizio delle Competenze del Coordinatore al Servizio delle Persone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om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1/05/2007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al Modello Regionale di Ospedale per Intensità di Cura al Progetto sulla Complessità Assistenziale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3/12/2006–14/12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l Modello di Lavoro in Team per i Professionisti della Salute - ECM 1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5/05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eminario di Formazione degli Utenti per la Gestione del Rischio Clinico - ECM 7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3/05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e Ulcere degli Arti Inferiori e le Lesioni da Pressione - ECM 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7/04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 Modelli Organizzativi dell'Assistenza Infermieristica - ECM 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3/03/2006–24/03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contro Formativo/Informativo: I Modelli Concettuali e Teorici dell'Assistenza Infermieristica - ECM 11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/10/2003–09/03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contri di Formazione/Informazione su Tematiche Emergenti: la Cartella Infermierist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4/02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Ospedale e Nutrizione Artificiale Domiciliare (NAD) - ECM 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6/11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ritto Penale e Professione Infermieristica: Reati Tipici e Profili di Responsabilità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Pis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8/11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igliorare il Lavoro Assistenziale: Metodi e Strumenti - ECM 9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11/2005–11/11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igliorare la Relazione per Migliorare l'Assistenz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7/11/2005–09/11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Gestione Informatizzata degli Approvvigionamenti di Farmaci per i Reparti Ospedalieri - ECM 8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5/10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'Operatore Sanitario e l'Operatore Interculturale degli Immigrati nei Processi di Accoglienza - ECM 38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vorno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2/09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contri di Formazione/Informazione su Tematiche Emergenti: Rischio Movimentazione Manuale Pazienti - ECM 10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06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inee di Indirizzo in Tema di Medicine Complementari: Agopuntura, Fitoterapia e Omeopatia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6/05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Gestione del Defibrillatore e del Carrello per le Urgenze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05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contro di Formazione Area Funzionale Chirurgica: Gli Strumenti Operativi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6/04/2005–27/04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La Gestione del Burnout" - ECM 17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1/04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Migliorare la Relazione per Migliorare l'Assistenza" - ECM 17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8/04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Movimentazione Manuale dei Carichi in base al D. Lgs. 626/94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03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HPH: Ospedale Senza Fumo"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7/03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Cartella Clinica e Cartella Infermieristica: Aspetti Qualitativi e Medico Legali" - ECM 9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2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 Cardiopatia Ischemica della Donn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7/01/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Evento Formativo "Riunioni Permanenti di Aggiornamento Professionale: Cartella Clinica Integrata Umanizzata - Sperimentazione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12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sti - Benefici della Terapia Omeopatica in Ambito Pubblic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5/11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Omeopatia, Omotossicologia, Antroposofia, Fitoterapia, Farmacoterapia Cinese: Metodologie di Preparazione" - ECM 6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7/10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Il Mobbing e il Burnout: Come Gestire il Disagio e Migliorare" - ECM 4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Massa Carrar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30/09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Organizzazione della Risposta alle Emergenze ad Alto Impatto Organizzativo (Generico)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1/09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Responsabilità, Corresponsabilità dell'Equipe Medica-Infermieristica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1/09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Argomenti di Epatologia: Strategie Diagnostiche e Terapeutiche" - ECM 2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4/06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Movimentazione Manuale dei Carichi in base al D. Lgs. 626/94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4/05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La Formazione dei Promotori per l'Umanizzazione dell'Ospedale - Follow/Up" - ECM 4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Pis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8/05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Organizzazione della Risposta alle Emergenze ad Alto Impatto Organizzativo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3/01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Emergenza Incendio in Ambienti ad Alto Rischio di Incendio (D. Lgs. 626/94)" - ECM 20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7/11/200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Corso "La Formazione dei Promotori della Salute per l'Umanizzazione dell'Ospedale" - ECM 50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Pis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6/04/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contri con la Direzione PO: Percorsi Diagnostici Terapeutici Assistenziali nel Nuovo Ospedale Organizzato per Intensità di Cure - ECM 41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11/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l Processo di Fusione delle Aziende Sanitarie nel SSN - ECM 3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1/11/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iunioni Permanenti di Organizzazione e Gestione delle Risorse Umane per il Personale Infermieristico - ECM 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3/02/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'Organizzazione e Gestione delle Risorse Uman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ucca (Ital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itali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Nella carriera professionale  percorso le diverse fasi formative previste per la formazione infermieristica che hanno consentito l'acquisizione di una solida formazione nell'assistenza di base e specialistica con particolare riferimento all'assistenza diretta in area chirurgica. Inoltre, durante l'attività di coordinamento, ho   consolidato capacità e competenze nella gestione delle risorse e buone capacità relazionali.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Le competenze organizzative sono state acquisite attraverso corsi specifici di base e post-base e attraverso l'attività di coordinamento infermieristico.​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vanzat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8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>
                <w:rFonts w:eastAsia="Arial"/>
              </w:rPr>
            </w:pPr>
            <w:r>
              <w:rPr/>
              <w:t>Dichiaro di conoscere e saper utilizzare i seguenti programmi: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>​</w:t>
            </w:r>
            <w:r>
              <w:rPr/>
              <w:t>Excel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Word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PowerPoint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/>
            </w:pPr>
            <w:r>
              <w:rPr/>
              <w:t>ORMAWEB</w:t>
            </w:r>
          </w:p>
          <w:p>
            <w:pPr>
              <w:pStyle w:val="Europass5fbulleted5flist"/>
              <w:rPr/>
            </w:pPr>
            <w:r>
              <w:rPr/>
            </w:r>
          </w:p>
          <w:p>
            <w:pPr>
              <w:pStyle w:val="Europass5fbulleted5flist"/>
              <w:rPr/>
            </w:pPr>
            <w:r>
              <w:rPr/>
            </w:r>
          </w:p>
          <w:p>
            <w:pPr>
              <w:pStyle w:val="Europass5fbulleted5flist"/>
              <w:rPr/>
            </w:pPr>
            <w:r>
              <w:rPr/>
            </w:r>
          </w:p>
          <w:p>
            <w:pPr>
              <w:pStyle w:val="Europass5fbulleted5flist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Nell'anno 2006 collaborazione per la realizzazione delle week surgery, compilazione liste operatorie e statistiche.</w:t>
              <w:br/>
              <w:t>Nel 2007 accorpamento all'U.O. di chirurgia, della U.O. di ginecologia e chirurgia plastica.</w:t>
              <w:br/>
              <w:t>Nel 2009/12 riorganizzazione dei percorsi ortopedici e costituzione della week dell'ortopedia.</w:t>
              <w:br/>
              <w:t>Nel marzo 2013 accorpamento della week ortopedica con la week multidisciplinare chirurgica.</w:t>
              <w:br/>
              <w:t>Collaborazione in tutti gli anni con la formazione infermieristica per il tutoriaggio degli studenti Infermieri ed Operatori Socio Sanitari.</w:t>
              <w:br/>
              <w:t>Nel 2013/14 partecipazione attiva con le Posizioni Organizzative e la Direzione di Sanitaria per il trasferimento del Presidio Ospedaliero da Campo di Marte al San Luca.</w:t>
              <w:br/>
              <w:t>Descrizione e verifica dei percorsi al PO San Luca per il servizio trasporti interni, forniture presidi per la movimentazione dei pazienti come previsto dal Capitolato Speciale e procedure per l'avvio dell'attività.</w:t>
              <w:br/>
              <w:t>Nel 2014/2015 collaborazioni per stesura e revisioni di procedure fra cui la PA 23 "gestione amministrativa ricoveri e prestazioni ambulatoriali stranieri non iscritti al SSN", l'I.O. ECO HL 6 "definizione di un percorso di gestione del paziente post procedura interventistica di secondo livello" e altri in fase di studio ed elaborazione.</w:t>
              <w:br/>
              <w:t>Partecipazione attiva alla revisione del "percorso chirurgico aziendale", rimodulazioni piani di lavoro di preospedalizzazione in base alle varie esigenze organizzative.</w:t>
              <w:br/>
              <w:t>Collaborazione con il RUP dei trasporti sanitari interni sull'analisi congiunta con la ditta aggiudicatrice dell'appalto per la ridefinizione dell'attività del servizio, sulla stesura e diffusione di istruzioni operative, sul controllo e verifica della corretta applicazione di quest'ultime.Coordinamento e applicazione di azioni migliorative sulla pianificazione giornaliera dei piani di lavoro prodotti dall'ufficio GPI con una visione globale delle risorse coinvolte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Trattamento dei dati pers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Autorizzo il trattamento dei miei dati personali ai sensi del Decreto Legislativo 30 giugno 2003, n. 196 "Codice in materia di protezione dei dati persona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/03/2017                                                                                                                                                                                            Manuela Taddeucci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30/3/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>© Unione europea, 2002-2017 | http://europass.cedefop.europa.eu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0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0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30/3/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>© Unione europea, 2002-2017 | http://europass.cedefop.europa.eu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9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10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4170" cy="461645"/>
          <wp:effectExtent l="0" t="0" r="0" b="0"/>
          <wp:wrapSquare wrapText="bothSides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Arial Unicode MS" w:hAnsi="Segoe UI;Arial Unicode MS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europass.cedefop.europa.eu/it/resources/digital-competences" TargetMode="External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00:00Z</dcterms:created>
  <dc:creator>Bacci</dc:creator>
  <dc:description>Manuela Taddeucci Europass CV</dc:description>
  <cp:keywords>Europass CV Cedefop</cp:keywords>
  <dc:language>en-US</dc:language>
  <cp:lastModifiedBy>Bacci</cp:lastModifiedBy>
  <cp:lastPrinted>2017-03-31T10:43:00Z</cp:lastPrinted>
  <dcterms:modified xsi:type="dcterms:W3CDTF">2017-03-31T10:00:00Z</dcterms:modified>
  <cp:revision>2</cp:revision>
  <dc:subject>Manuela Taddeucci Europass CV</dc:subject>
  <dc:title>CV-Europass-20170330-Taddeucci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Manuela Taddeucci</vt:lpwstr>
  </property>
  <property fmtid="{D5CDD505-2E9C-101B-9397-08002B2CF9AE}" pid="3" name="Owner">
    <vt:lpwstr>Manuela Taddeucci</vt:lpwstr>
  </property>
</Properties>
</file>